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preadshe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 Scriptab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example is discussed in detail in \link http://doc.trolltech.com/qsa/qsa-3.ht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