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cribblescrip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cribblescrip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er example is a simple drawing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d user to write macros to create drawings.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cribblescripter application and then makes it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d user can create their own scrip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es the application from the end user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quick demonstration in how to create a new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for this example is a standard toolb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er has created. The Scribblescripts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application and it displays a list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functions that the user has implemented in Qt Scri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uble clicks on a function in the lis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demonstration purposes, there are alread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ight side of the application shows a drawing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osed as an application object so that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veloper also includes two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s window. To create and edit scripts,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utton to open the Qt Script for Applications ID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he Update button to refresh the list in the Scribbl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a new function has been created. The Scribblescri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poses one application object,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its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Pixmap interface which is used in the canv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( Number sx, Number s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( Number sh, Number s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( Number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 Number dx, Number 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 Number x1, Number y1, Number x2, Number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WinFocus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oundRect( Number x, Number y, Number w, Number h, Number xRnd, Number y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ipse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ie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ord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 QString text,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(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scribing the two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unction draws the Qt Logo scaled to the size of the canva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t uses the drawing function of the pixmap interfac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Function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Text function opens a dialog to ask the 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such as which text to draw, how often to draw it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the settings, the pixmap interface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 using th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function to this 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Edit Scripts button to open the Q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main.qs, which is the file for add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new func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turn to the Scribblescript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Update button to add the new func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