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page ga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ample demonstrates how to comb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ustomizable widget with non trivial scrip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e the functionality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ample consists of two main parts: the Play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  The C++ class \c{PlayField} contains a few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be accessed by the script file and that off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 related functionality to the developer. The g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how the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ay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class is a simple game engine for playing spri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contains functionality that makes it easy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create game objects and to receiv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 game for the game engine is done by implemen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The first stage is initialization; this is whe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mages that will be used in the game and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 for later use. This is done by calling the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it()}.  The second stage is the game loop where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timer based loop that triggers every few milliseco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loop triggers the script, function \c{next()} is c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player either wins or looses and the g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{gameOver()}. This will tell the game loop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Field class has the following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p- True if the user is pressing the keypad 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wn-True if the user is pressing the keypad dow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eft- True if the user is pressing the keypad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ight- True if the user is pressing the keypad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pace- True if the user is pressing the spa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class has the following script enabl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 addItem( const QPixmap &amp;m )- Adds a pixmap to the play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moveItem( int id, int x, int y )- Moves the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enableItem( int id, bool enable )- Sets if the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gameOver( bool success )- Stops the game loop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loose game ov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clear()- Clears all the pixmaps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hooter G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er game is the epic tale of the heroic space commander batt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mies in outer space. The player gets to be the h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mplemented using a Qt Script file that conta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s. This includes moving the participants of the game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 bullet shot hits or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the game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Initialization is implemented in the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it()}. This function is called once before the game start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set load the images and move them to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. The second stage is the function \c{next()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or every step in the game loop. In this functi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ctions of the player througth the Play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then moves the player, enemies and bullets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collisions. If an enemy is hit, it is disabled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e disabled the script calls the gameOver function with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 user won. If the player is hit, or the enem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player the script calls the function game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alse, meaning that the play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